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Работа с педагогическими кадра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методического  кабинета по повышению педагогического мастерства, социальной активности и инновационной деятельности педаго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ополнение  нормативно-правовой базы по организации воспитательно-образовательной деятельности в ДОУ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Планирование воспитательно-образовательной деятельности педагогического коллектива на 20</w:t>
            </w:r>
            <w:r>
              <w:rPr/>
              <w:t>20</w:t>
            </w:r>
            <w:r>
              <w:rPr>
                <w:lang w:val="en-US"/>
              </w:rPr>
              <w:t>-20</w:t>
            </w:r>
            <w:r>
              <w:rPr/>
              <w:t>21</w:t>
            </w:r>
            <w:r>
              <w:rPr>
                <w:lang w:val="en-US"/>
              </w:rPr>
              <w:t xml:space="preserve"> учебный год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>
                <w:lang w:val="tt-RU"/>
              </w:rPr>
              <w:t>Разработка рабочих программ воспитательно-образовательной деятельности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Воспитатели, специалисты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бщественной жизни города, детского са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Формирование  банка данных педагого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онсультаций для педагогов, сотрудников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ий  воспитатель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мероприятий согласно плану Управления образования Исполнительного комитета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паганда дошкольного воспитания через привлечение работников  СМИ и участие в организованных мероприятиях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День рождения детского сада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День город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здник, посвященный  Дню пожилого человек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Праздник ко Дню дошкольного работник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3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педагогов в очных и дистанционных конкурсах педагогического мастерства, творческих конкурсах  различного уровн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конкурс молодых педагогов «Открыт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еспубликанский конкурс «Я разговариваю по-татарск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этап республиканского конкурса «Воспитатель года  - 2021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Лучший билингвальный детский сад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е,  республиканские и всероссийские, международные творческие конкурсы для педагогов и детей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взаимопосещения занятий, наблюдений различ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и контроль работы по самообразованию педагогов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Пополнение  банка данных по различным направлениям деятельности ДОУ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>
                <w:lang w:val="tt-RU"/>
              </w:rPr>
              <w:t>-рейтинг педагогов ДОУ(отчеты работы и конкурсное движение)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фоторепортаж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портфолио педагог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методическое и дидактическое обеспечение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Осуществление внутреннего контроля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творческих конкурсов в ДОУ для участия воспитанников и их родителей: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- Конкурс «Осенние фантази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Зимняя сказка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онкурс «Весеннее настроен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Фотоконкурсы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методических конкурсов для  педагогов ДОУ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 творческих работ детских работ «Я выбираю ЗОЖ»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Конкурс на лучший игрофестиваль  РИВ для родителей и детей  по  физкультурно-оздоровительной работе с дошкольникам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лэпбуков в экологическом образовании дошкольников «Вода в жизни человека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Дистанционный творческий проект «Этноколлекция сказок народов Поволж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подписки журналов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Электронный справочник старшего воспитателя»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МЭО (мобильное электронное образова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учение журналов, использование в работе новинок методиче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tt-RU"/>
              </w:rPr>
              <w:t>Заведующая, с</w:t>
            </w:r>
            <w:r>
              <w:rPr/>
              <w:t>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Участие педагогов в работе творческих групп 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работе ресурсных центров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 </w:t>
            </w:r>
            <w:r>
              <w:rPr/>
              <w:t>Организация выставок в методическом кабинет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Новинки педагогической литературы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Программа «Мозаика» и методические пособия к н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Инновационные технологии в ДОУ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седания рабочей группы по реализации ФГОС ДО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 введении профессионального стандарта педагогов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беспечение взаимодействия с МБОУ СОШ № 5, МКУ «Управление образования», молодежным центром Чистопольского муниципального района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информирование общественности о реализации ФГОС через официальный сайт, информационные стенд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оведение мониторинга развивающей предметно-пространственной среды в ДОО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богащение образовательного пространства содержательно-насыщенными средствами и материалами обучения и воспитания в соответствии с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пределение наставников для молодых педагогов по вопросам реализации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анализ хода реализации ФГОС дошкольного образования (самообследование ДО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 го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«Службы педагогического сопровождения»: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Разработка индивидуального плана по самообразованию с вновь принятыми педагогами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беспечение оперативной  помощи педагогов –наставников молодым педагогам в организации воспитательно – образовательного процесса;</w:t>
            </w:r>
          </w:p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- Оказание помощи в разработке </w:t>
            </w:r>
            <w:r>
              <w:rPr/>
              <w:t>игрофестивалей, О</w:t>
            </w:r>
            <w:r>
              <w:rPr>
                <w:lang w:val="en-US"/>
              </w:rPr>
              <w:t>ОД</w:t>
            </w:r>
            <w:r>
              <w:rPr/>
              <w:t xml:space="preserve">, проектов </w:t>
            </w:r>
            <w:r>
              <w:rPr>
                <w:lang w:val="en-US"/>
              </w:rPr>
              <w:t xml:space="preserve">с использованием </w:t>
            </w:r>
            <w:r>
              <w:rPr/>
              <w:t>игровой</w:t>
            </w:r>
            <w:r>
              <w:rPr>
                <w:lang w:val="en-US"/>
              </w:rPr>
              <w:t xml:space="preserve"> технологий</w:t>
            </w:r>
            <w:r>
              <w:rPr/>
              <w:t xml:space="preserve"> В. Воскобовича</w:t>
            </w:r>
            <w:r>
              <w:rPr>
                <w:lang w:val="en-US"/>
              </w:rPr>
              <w:t>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казание помощи в подготовке конкурсных и методических материалов педаг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ентябр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ечение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Педагогическая диагностика достижений детей по </w:t>
            </w:r>
            <w:r>
              <w:rPr/>
              <w:t xml:space="preserve">образовательным областям </w:t>
            </w:r>
            <w:r>
              <w:rPr>
                <w:lang w:val="en-US"/>
              </w:rPr>
              <w:t xml:space="preserve">программы дошкольного образования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Style21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зработка положений конкурсов, организуемых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временных творче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Ведение карты рейтинга педагогов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ониторинг воспитательно-образовательного процесса, методической деятельности в ДОУ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/>
              <w:t xml:space="preserve">Изучение и внедрение в практику ДОУ инновационного опыта педагогов других дошко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недрение современных образовательных технологий в воспитательно-образовательный процесс ДОУ, в том числе здоровьесберегающих 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Заведующая, старший воспитатель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Разработка программ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Воспитател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ектирование повышения квалификации в области современных педагогиче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обация образовательной программы «Мозаика» в рамках республиканской пилотной площадки (дети 6-7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 воспитатели Захарова Е.В., Зиновьева С.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36"/>
        <w:gridCol w:w="1287"/>
        <w:gridCol w:w="2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по повышению педагогического мастерства воспитателей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Интерактивная лекция на тему: «Реализация международной программы Экошколы/Зеленый флаг» в детском саду: приоритетное направление работы по теме: «Биоресурсы планеты: Вода» (3 год работы по программе)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Акция по ПДД «Внимание, дети!» (с проведением конкурса рисунков на асфальте  среди детей старшей и  подготовительной групп)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Интерактивная лекция «Проектная деятельность педагогов в рамках реализации инновационного проекта «Семьеведение» (разработка и подготовка конкурсных работ детско-родительских проектов «Развитие творческих способностей дошкольников»)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</w:rPr>
              <w:t>Играем с детьми в развивающие игры В.В. Воскобовича дома» (</w:t>
            </w:r>
            <w:r>
              <w:rPr>
                <w:b/>
              </w:rPr>
              <w:t>Курс вебинаров для родителей)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азвивающие игры Воскобовича в работе учителя-логопеда (Серия занятий в речевом развитии дошкольников) </w:t>
            </w:r>
            <w:r>
              <w:rPr>
                <w:b/>
              </w:rPr>
              <w:t>курс вебинаров для педагогов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Мастер-классы «Использование развивающих игр В.Воскобовича  в социально-коммуникативном развитии дошкольников» 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Семинар-практикум «Социально-коммуникативное развитие дошкольников средствами РИВ (в рамках работы МРЦ «Психолого-педагогическое сопровождение»</w:t>
            </w:r>
            <w:r>
              <w:rPr>
                <w:highlight w:val="yellow"/>
                <w:lang w:val="tt-RU"/>
              </w:rPr>
              <w:t xml:space="preserve"> и площадки РИВ</w:t>
            </w:r>
            <w:r>
              <w:rPr>
                <w:highlight w:val="yellow"/>
              </w:rPr>
              <w:t>)</w:t>
            </w:r>
            <w:r>
              <w:rPr>
                <w:highlight w:val="yellow"/>
                <w:lang w:val="tt-RU"/>
              </w:rPr>
              <w:t xml:space="preserve"> </w:t>
            </w:r>
            <w:r>
              <w:rPr>
                <w:highlight w:val="yellow"/>
              </w:rPr>
              <w:t>на базе МБДОУ № 1</w:t>
            </w:r>
            <w:r>
              <w:rPr>
                <w:highlight w:val="yellow"/>
                <w:lang w:val="tt-RU"/>
              </w:rPr>
              <w:t>4 совместо с ДОУ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конференции для дошколят «Знатоки родного края» (подготовка к научно-практической конференции дошколят) проведение в мар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теллектуальная мини-олимпиада  в ДОУ» (подготовительная групп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  <w:lang w:val="tt-RU"/>
              </w:rPr>
              <w:t>Семинар “</w:t>
            </w:r>
            <w:r>
              <w:rPr>
                <w:highlight w:val="yellow"/>
              </w:rPr>
              <w:t>«Роль родителей в развитии творческих способностей детей» ( в рамках работы площадки по Семьеведению) на базе МБДОУ № 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разетдинова А.А. </w:t>
            </w:r>
          </w:p>
          <w:p>
            <w:pPr>
              <w:pStyle w:val="Normal"/>
              <w:rPr/>
            </w:pPr>
            <w:r>
              <w:rPr/>
              <w:t>Садыкова Л.Р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  <w:t>Холкина С,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сланова 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 А.Е.</w:t>
            </w:r>
          </w:p>
          <w:p>
            <w:pPr>
              <w:pStyle w:val="Normal"/>
              <w:rPr/>
            </w:pPr>
            <w:r>
              <w:rPr/>
              <w:t>Садыкова Л.Р.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  <w:p>
            <w:pPr>
              <w:pStyle w:val="Normal"/>
              <w:rPr/>
            </w:pPr>
            <w:r>
              <w:rPr/>
              <w:t>Руководитель МРЦ  Ряс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иразетдинова А.А.. </w:t>
            </w:r>
          </w:p>
          <w:p>
            <w:pPr>
              <w:pStyle w:val="Normal"/>
              <w:rPr/>
            </w:pPr>
            <w:r>
              <w:rPr/>
              <w:t>Садык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  <w:p>
            <w:pPr>
              <w:pStyle w:val="Normal"/>
              <w:rPr/>
            </w:pPr>
            <w:r>
              <w:rPr/>
              <w:t>Руководитель МО «Семьеведение» Захарова Е.В. и старший воспитатель Салтыкова Н.Н. ДОУ 1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, направленные на совершенствование работы с педагогами  и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1.Консультация для воспитателей: «Экологическое образование и воспитание детей старшего дошкольного возраста в рамках проекта Экошколы – Зеленый флаг» (3 год работы). Тема: ВОДА</w:t>
            </w:r>
          </w:p>
          <w:p>
            <w:pPr>
              <w:pStyle w:val="Normal"/>
              <w:rPr/>
            </w:pPr>
            <w:r>
              <w:rPr/>
              <w:t xml:space="preserve">2. Консультация для воспитателей:  </w:t>
            </w:r>
          </w:p>
          <w:p>
            <w:pPr>
              <w:pStyle w:val="Normal"/>
              <w:rPr/>
            </w:pPr>
            <w:r>
              <w:rPr/>
              <w:t>«Организация работы по внедрению инновационного проекта «Семьеведение»: разработка детско-родительских проектов по развитию творческих способностей дошкольник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онсультация для воспитателей «Развитие художественных способностей по парциальной программе «Шаг в искусство С.В. Погодиной» по декоративно-прикладному творчеству. </w:t>
            </w:r>
          </w:p>
          <w:p>
            <w:pPr>
              <w:pStyle w:val="Normal"/>
              <w:rPr/>
            </w:pPr>
            <w:r>
              <w:rPr/>
              <w:t>4.   Неделя педагогического мастерства ДОУ</w:t>
              <w:br/>
              <w:t>Неделя экологического творчества: Тема «Что наша жизнь? Вода!»(старшие группы); «Экомастер-классы» (все группы);  «Создание лэпбуков с экологической тематикой: Вода России»  (все группы), «Посвяшение в эколята» (подготовительная группа), «ООД «Вода для здоровья человека» (подготовительная группа)</w:t>
            </w:r>
          </w:p>
          <w:p>
            <w:pPr>
              <w:pStyle w:val="Normal"/>
              <w:rPr/>
            </w:pPr>
            <w:r>
              <w:rPr/>
              <w:t>5. Консультация для воспитателей «Использование игровой технологии Сказочные лабиринты игры» В.Воскобовича и проектная деятельность в социально-коммуникативном  развитии дошкольник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6. Очный конкурс для старших дошкольников «Мир сказки в конструкторах LEGO» на базе МБДОУ № 28</w:t>
            </w:r>
          </w:p>
          <w:p>
            <w:pPr>
              <w:pStyle w:val="Normal"/>
              <w:rPr/>
            </w:pPr>
            <w:r>
              <w:rPr/>
              <w:t>7. «Сто ребят – детский са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деля открытых дверей для родителей. </w:t>
            </w:r>
          </w:p>
          <w:p>
            <w:pPr>
              <w:pStyle w:val="Normal"/>
              <w:rPr/>
            </w:pPr>
            <w:r>
              <w:rPr/>
              <w:t>Акции по ПДД для родителей  (подготовка к конкурсу «Зеленый огонек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. Интеллектуальная мини-олимпиада </w:t>
            </w:r>
          </w:p>
          <w:p>
            <w:pPr>
              <w:pStyle w:val="Normal"/>
              <w:rPr/>
            </w:pPr>
            <w:r>
              <w:rPr/>
              <w:t>«Умники и умницы» (отборочный ту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Консультация для воспитателей «Детский оздоровительный центр для детей 4- 5 лет в развивающей среде «Фиолетовый ле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highlight w:val="yellow"/>
              </w:rPr>
              <w:t>Конкурс – фестиваль ЮИД «Дорожная мозаика» среди детей 6-7 лет (на базе МАДОУ № 20)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11.</w:t>
            </w:r>
            <w:r>
              <w:rPr>
                <w:lang w:val="tt-RU"/>
              </w:rPr>
              <w:t xml:space="preserve"> </w:t>
            </w:r>
            <w:r>
              <w:rPr>
                <w:highlight w:val="yellow"/>
                <w:lang w:val="tt-RU"/>
              </w:rPr>
              <w:t>Н</w:t>
            </w:r>
            <w:r>
              <w:rPr>
                <w:highlight w:val="yellow"/>
              </w:rPr>
              <w:t>аучно-практическая конференция «Туган як белгечләре»</w:t>
            </w:r>
            <w:r>
              <w:rPr>
                <w:highlight w:val="yellow"/>
                <w:lang w:val="tt-RU"/>
              </w:rPr>
              <w:t xml:space="preserve"> </w:t>
            </w:r>
            <w:r>
              <w:rPr>
                <w:highlight w:val="yellow"/>
              </w:rPr>
              <w:t>«</w:t>
            </w:r>
            <w:r>
              <w:rPr>
                <w:highlight w:val="yellow"/>
                <w:lang w:val="tt-RU"/>
              </w:rPr>
              <w:t xml:space="preserve">Знатоки родного края </w:t>
            </w:r>
            <w:r>
              <w:rPr>
                <w:rFonts w:eastAsia="Calibri"/>
                <w:color w:val="FF0000"/>
                <w:highlight w:val="yellow"/>
                <w:lang w:eastAsia="en-US"/>
              </w:rPr>
              <w:t xml:space="preserve"> </w:t>
            </w:r>
            <w:r>
              <w:rPr>
                <w:rFonts w:eastAsia="Calibri"/>
                <w:highlight w:val="yellow"/>
                <w:lang w:eastAsia="en-US"/>
              </w:rPr>
              <w:t xml:space="preserve">на базе МБДОУ № 1 </w:t>
            </w:r>
            <w:r>
              <w:rPr>
                <w:rFonts w:eastAsia="Calibri"/>
                <w:highlight w:val="yellow"/>
                <w:lang w:val="tt-RU" w:eastAsia="en-US"/>
              </w:rPr>
              <w:t xml:space="preserve"> (МРЦ “Чишме”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.</w:t>
            </w:r>
            <w:r>
              <w:rPr>
                <w:rFonts w:eastAsia="Calibri"/>
                <w:lang w:eastAsia="en-US"/>
              </w:rPr>
              <w:t xml:space="preserve"> Фестиваль театрализованных представлений на татарском языке «Экиятлэр илендэ» (в рамках работы РЦ МБДОУ № 1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highlight w:val="yellow"/>
              </w:rPr>
              <w:t xml:space="preserve">13. Муниципальный конкурс на лучший творческий проект по музыкальному воспитанию  дошкольников «Педагогический триумф» </w:t>
            </w:r>
            <w:r>
              <w:rPr>
                <w:highlight w:val="yellow"/>
                <w:lang w:val="tt-RU"/>
              </w:rPr>
              <w:t>(на базе МБДОУ № 23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 xml:space="preserve">14. Фестиваль детского эстрадного искусства «Мир детства» (отборочный тур)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сентябр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 «Семьеведение» 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Сулейман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старшей подготовительной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Воспитатели  старшей подготовительной групп</w:t>
            </w:r>
          </w:p>
          <w:p>
            <w:pPr>
              <w:pStyle w:val="Normal"/>
              <w:rPr/>
            </w:pPr>
            <w:r>
              <w:rPr/>
              <w:t>Воспитатели  подготовительной группы</w:t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Морозова  Вали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подготовительн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татар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ередового педагогического опыта:</w:t>
            </w:r>
          </w:p>
          <w:p>
            <w:pPr>
              <w:pStyle w:val="Normal"/>
              <w:rPr/>
            </w:pPr>
            <w:r>
              <w:rPr/>
              <w:t>1.  Обобщение опыта работы  по теме «Инновационные формы работы  с детьми среднего дошкольного возраста в формировании познавательного интереса к изучению традиций татарского народа»</w:t>
            </w:r>
          </w:p>
          <w:p>
            <w:pPr>
              <w:pStyle w:val="Normal"/>
              <w:rPr/>
            </w:pPr>
            <w:r>
              <w:rPr/>
              <w:t xml:space="preserve">2. Презентация авторской программы по изодеятельности с использованием нетрадиционных техник рисования </w:t>
            </w:r>
          </w:p>
          <w:p>
            <w:pPr>
              <w:pStyle w:val="Normal"/>
              <w:rPr/>
            </w:pPr>
            <w:r>
              <w:rPr/>
              <w:t xml:space="preserve">3.  Из опыта работы: акции по ПДД «Правила движения достойны уважения» </w:t>
            </w:r>
          </w:p>
          <w:p>
            <w:pPr>
              <w:pStyle w:val="Normal"/>
              <w:rPr/>
            </w:pPr>
            <w:r>
              <w:rPr/>
              <w:t>4. Из опыта работы музыкального руководителя: «Духовно-нравственное воспитание дошкольников средствами музыкального народного твор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Из опыта работы: «Умные игры РИВ для мам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 </w:t>
              <w:br/>
              <w:t>Хузина Л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Сулейманова Л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  <w:t>Сиразетдинова А.А. Садыкова Л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вил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розова И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социальной активности и деловой квалификации:</w:t>
            </w:r>
          </w:p>
          <w:p>
            <w:pPr>
              <w:pStyle w:val="Normal"/>
              <w:rPr/>
            </w:pPr>
            <w:r>
              <w:rPr/>
              <w:t xml:space="preserve">1.Курсы повышения квалификации для педагогов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21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ттестация педагогических  работ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нк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«Готовность номер один» </w:t>
            </w:r>
          </w:p>
          <w:p>
            <w:pPr>
              <w:pStyle w:val="Normal"/>
              <w:rPr/>
            </w:pPr>
            <w:r>
              <w:rPr/>
              <w:t>(Лучшая подготовка групп к новому учебному го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Конкурс  творческих работ детских работ «Я выбираю ЗОЖ» (муниципальный)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Конкурс на лучший игрофестиваль  РИВ для родителей и детей  по  физкультурно-оздоровительной работе с дошкольниками</w:t>
            </w:r>
          </w:p>
          <w:p>
            <w:pPr>
              <w:pStyle w:val="Normal"/>
              <w:rPr/>
            </w:pPr>
            <w:r>
              <w:rPr/>
              <w:t>- Конкурс «Знатоки ДОУ – 2020»  (муниципальный)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лэпбуков в экологическом образовании дошкольников «Вода в жизни человека»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-конкурс творческих проектов «Этноколлекция сказок народов Поволж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«</w:t>
            </w:r>
            <w:r>
              <w:rPr>
                <w:b/>
              </w:rPr>
              <w:t xml:space="preserve">Разноцветное лето» </w:t>
            </w:r>
            <w:r>
              <w:rPr/>
              <w:t>(лучший летни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рганизация детской деятельности в рамках основной образовательной программы ДОУ в соответствии с требованиями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частие коллектива детского сада на городском празднике «Сабанту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частие коллектива детского сада в общегородских суббот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Организация  работы пилотной площадки по апробации образовательной программы «Мозаика» в старшей группе (</w:t>
            </w:r>
            <w:r>
              <w:rPr>
                <w:rFonts w:eastAsia="Calibri"/>
                <w:lang w:val="tt-RU" w:eastAsia="en-US"/>
              </w:rPr>
              <w:t>Взаимопосещение педагогов в рамках реализации программы “Мозаика” на базе площадок (МБДОУ № 5, 17, 20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 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рт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нтябр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лиева О.К., ЗахароваЕ.В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  <w:t>Петрова Т.Ф.</w:t>
            </w:r>
          </w:p>
          <w:p>
            <w:pPr>
              <w:pStyle w:val="Normal"/>
              <w:rPr/>
            </w:pPr>
            <w:r>
              <w:rPr/>
              <w:t>Вавилдова Г.Г. ,Садыкова Л.Р.</w:t>
            </w:r>
          </w:p>
          <w:p>
            <w:pPr>
              <w:pStyle w:val="Normal"/>
              <w:rPr/>
            </w:pPr>
            <w:r>
              <w:rPr/>
              <w:t>Заболонская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Петрова Т.Ф.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Сиразетдин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всех групп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коллекти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работы с молодыми специалистам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Школа начинающего воспитателя»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1"/>
        <w:gridCol w:w="1276"/>
        <w:gridCol w:w="1842"/>
      </w:tblGrid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я по составлению календарно-тематического планирования  воспитательно-образовательной деятельности возрастной группы, организации образовательной деятельности, взаимодействия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еседование по написанию конспектов организованной образовательной деятельности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3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и для молодых специалистов и педагогов, имеющих затруднения в организации воспитательно-образовательной деятельности в ДОУ:</w:t>
            </w:r>
          </w:p>
          <w:p>
            <w:pPr>
              <w:pStyle w:val="Style21"/>
              <w:rPr/>
            </w:pPr>
            <w:r>
              <w:rPr/>
              <w:t>- Психологические особенности детей дошкольного возраста (определенной возрастной группы);</w:t>
            </w:r>
          </w:p>
          <w:p>
            <w:pPr>
              <w:pStyle w:val="Style21"/>
              <w:rPr/>
            </w:pPr>
            <w:r>
              <w:rPr/>
              <w:t>- Трудности планирования;</w:t>
            </w:r>
          </w:p>
          <w:p>
            <w:pPr>
              <w:pStyle w:val="Style21"/>
              <w:rPr/>
            </w:pPr>
            <w:r>
              <w:rPr/>
              <w:t>- Как найти контакт с родителями;</w:t>
            </w:r>
          </w:p>
          <w:p>
            <w:pPr>
              <w:pStyle w:val="Style21"/>
              <w:rPr/>
            </w:pPr>
            <w:r>
              <w:rPr/>
              <w:t>- Требования к проведению диагностики по определению уровня развития воспитанников;</w:t>
            </w:r>
          </w:p>
          <w:p>
            <w:pPr>
              <w:pStyle w:val="Style21"/>
              <w:rPr/>
            </w:pPr>
            <w:r>
              <w:rPr/>
              <w:t>- Методы и приемы при организации ООД с детьми;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Планирование воспитательно-образовательной работы в летний оздоровительный 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, апрел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 организации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</w:t>
            </w:r>
            <w:r>
              <w:rPr>
                <w:lang w:val="tt-RU"/>
              </w:rPr>
              <w:t xml:space="preserve"> составлении педагогических проектов в целях реализации темы само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>Посещение молодыми специалистами ООД, режимных моментов, организованных педагогами-настав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,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мотр работы молодых специалистов:</w:t>
            </w:r>
          </w:p>
          <w:p>
            <w:pPr>
              <w:pStyle w:val="Style21"/>
              <w:rPr/>
            </w:pPr>
            <w:r>
              <w:rPr/>
              <w:t>- педагогическая документация;</w:t>
            </w:r>
          </w:p>
          <w:p>
            <w:pPr>
              <w:pStyle w:val="Style21"/>
              <w:rPr/>
            </w:pPr>
            <w:r>
              <w:rPr/>
              <w:t>- организация и методика проведения ООД;</w:t>
            </w:r>
          </w:p>
          <w:p>
            <w:pPr>
              <w:pStyle w:val="Style21"/>
              <w:rPr/>
            </w:pPr>
            <w:r>
              <w:rPr/>
              <w:t>- организация взаимодействия с родителями воспитанников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ентябрь </w:t>
            </w:r>
          </w:p>
          <w:p>
            <w:pPr>
              <w:pStyle w:val="Style21"/>
              <w:rPr/>
            </w:pPr>
            <w:r>
              <w:rPr/>
              <w:t xml:space="preserve">Ноябрь 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 xml:space="preserve">Привлечение  молодых специалистов к участию в </w:t>
            </w:r>
            <w:r>
              <w:rPr/>
              <w:t>творческих группах по подготовке и проведению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ривлечение молодого педагога  к участию  в муниципальном конкурсе «Открытие-2020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осещения молодыми специалистами муниципальных мероприятий, семинаров,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местный анализ практической работы по теме сам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ределение результативности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7" w:leader="none"/>
        </w:tabs>
        <w:jc w:val="center"/>
        <w:rPr>
          <w:b/>
          <w:b/>
        </w:rPr>
      </w:pPr>
      <w:r>
        <w:rPr>
          <w:b/>
        </w:rPr>
        <w:t>План проведения аттестации педагогических кадр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13"/>
        <w:gridCol w:w="1417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аттестации педагогических работников на 2020-2021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курсов педагогических работников на 2020-2021 учебный год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индивидуальных планов подготовки к аттестации на 2020-2021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Оформление личных дел, трудовых книжек вновь прибывши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Консультац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хождения компьютерного тестирования через личные электронные кабинеты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ведения аттестации  на соответствие занимаемой должности; первой квалификационной категории, высшей квалификационной категор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заполнения аттестационной документации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Способы повышения профессиональной активности педагог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>Обновление информации в</w:t>
            </w:r>
            <w:r>
              <w:rPr/>
              <w:t xml:space="preserve"> аттестационном уголке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Style21"/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аттес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ентябрь-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Помощь в подготовке аттестационных материалов педагогам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– октябрь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Формирование портфолио педагогов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Петровой Т.Ф., Сиразетдиновой Р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рганизация работы для внешней экспертной комиссии по вопросу аттестации претендентов  на первую и высшую квалификационные  категор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просмотр мероприятий у аттестуемых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редметно-развивающей средой группы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ортфолио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проведение самооценки, экспертной оценки аттестуемых педаг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Заведующая, старший воспитатель,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едагоги.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хождения компьютерного тестирования на  первую  и высшую квалификационные категории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курсовой подготовки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отчетов, издание приказов по аттестации педагогических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ктябрь, январь,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зучение новых методических  рекомендаций  по процедуре аттестации 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 -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 xml:space="preserve">Консультации по порядку проведения аттестации в  2021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Оформление наградных документов на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Февраль, 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 информации по аттестации педагогических кадров на сайте ДОУ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Активизация педагогов на участие в профессиональных конкурсах различны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рофильная переподготовка педагогов на постоянно действующих авторских семинарах и мастер –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нализ проведения аттестации педагогических работников в 2020-2021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ведение итогов аттестации педагогов, оформление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формление  заявлений на аттестацию в 4 квартале 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юль -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педагогических работников, подлежащих обязательной аттестации на подтверждение соответствия занимаемой должности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едагогического коллектива, направленная на совершенствование воспитательно -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едагогического со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47"/>
        <w:gridCol w:w="2005"/>
        <w:gridCol w:w="2495"/>
        <w:gridCol w:w="1980"/>
      </w:tblGrid>
      <w:tr>
        <w:trPr>
          <w:trHeight w:val="3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       рассмотрения      вопрос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работы ДОУ  в 2020-2021 учебном году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Приоритетные направления работы ДОУ в условиях реализации ФГОС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уждение за круглым столом.</w:t>
            </w:r>
          </w:p>
          <w:p>
            <w:pPr>
              <w:pStyle w:val="Normal"/>
              <w:jc w:val="center"/>
              <w:rPr/>
            </w:pPr>
            <w:r>
              <w:rPr/>
              <w:t>/Установочн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мендации августовской конференции, </w:t>
            </w:r>
            <w:r>
              <w:rPr/>
              <w:t>ознакомление  педагогического  коллектива  с  годовым  планом  ДОУ  на 2020-2021 учебный  г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ы воспитателей по летнему оздоровительному сез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Батыршина Р.Р.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/>
              <w:t>Тухватуллина И.А.</w:t>
            </w:r>
          </w:p>
        </w:tc>
      </w:tr>
      <w:tr>
        <w:trPr>
          <w:trHeight w:val="19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овременные образовательные технологии в учебно-воспитательном процессе в  социально-коммуникативном развитии дошкольник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совет -круглый сто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/>
              <w:t>Изучение методической литературы, обобщение опыта работы педагог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>
                <w:bCs/>
              </w:rPr>
            </w:pPr>
            <w:r>
              <w:rPr/>
              <w:t>Воспитатели.</w:t>
            </w:r>
          </w:p>
        </w:tc>
      </w:tr>
      <w:tr>
        <w:trPr>
          <w:trHeight w:val="1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ектная деятельность в развитии творческих способностей дошкольников в реализации инновационного проекта «Семьеведени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совет - практику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учение методической литературы, обобщение опыта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тоги работы коллектива </w:t>
            </w:r>
          </w:p>
          <w:p>
            <w:pPr>
              <w:pStyle w:val="Normal"/>
              <w:rPr/>
            </w:pPr>
            <w:r>
              <w:rPr>
                <w:bCs/>
              </w:rPr>
              <w:t>в 2020-2021 учебном год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суждение за круглым столом </w:t>
            </w:r>
            <w:r>
              <w:rPr/>
              <w:t>/Итогов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и-отчеты воспитателей, принятие планов на летний оздоровительный 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атыршина Р.Р.,</w:t>
            </w:r>
          </w:p>
          <w:p>
            <w:pPr>
              <w:pStyle w:val="Normal"/>
              <w:rPr/>
            </w:pPr>
            <w:r>
              <w:rPr/>
              <w:t>старший воспитатель  Тухватуллина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2268"/>
      </w:tblGrid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дико - педагогический консилиу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1.Результаты обследования детей групп комбинированной направленности и коррекционная работа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2.Итоги работы педагогов и медицинского персонала с детьми комбинированной 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7"/>
        <w:gridCol w:w="1701"/>
      </w:tblGrid>
      <w:tr>
        <w:trPr>
          <w:trHeight w:val="28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осмо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смотров организованной образовательной деятельности в целях практической  реализации тем самообразования педагого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Работа временных творческих групп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255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ременной группы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здник «С Днем рождения, детский са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ирование воспитательно-образовательной деятельности на 2020-2021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Сулейманова Л.Р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/>
            </w:pPr>
            <w:r>
              <w:rPr/>
              <w:t>Сиразетдинова А.А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Арсланова Л.Н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едагогическому совету «</w:t>
            </w:r>
            <w:r>
              <w:rPr>
                <w:bCs/>
              </w:rPr>
              <w:t>Современные образовательные технологии в учебно-воспитательном процессе в социально-коммуникативном развитии до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А.А. Садыкова Л.Р.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>Сулейман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/>
            </w:pPr>
            <w:r>
              <w:rPr/>
              <w:t>Антонова А.Е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, посвященному Международному Дню 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Все педагоги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Подготовка к педагогическому сове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ектная деятельность в развитии творческих способностей дошкольников в реализации инновационного проекта «Семьеведение» 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тонова А.Е.</w:t>
            </w:r>
          </w:p>
          <w:p>
            <w:pPr>
              <w:pStyle w:val="Style21"/>
              <w:rPr/>
            </w:pPr>
            <w:r>
              <w:rPr/>
              <w:t>Валиева О.К.,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узина Л.Р.,</w:t>
            </w:r>
          </w:p>
          <w:p>
            <w:pPr>
              <w:pStyle w:val="Style21"/>
              <w:rPr/>
            </w:pPr>
            <w:r>
              <w:rPr/>
              <w:t>Холкина С.И. Сиразетдинова А.А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Сулейман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Садыкова Л.Р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дготовка к муниципальному этапу Республиканского конкурса «Воспитатель года Республики Татарстан – 202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фольклорному празднику 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адыкова Л.Р.</w:t>
            </w:r>
          </w:p>
          <w:p>
            <w:pPr>
              <w:pStyle w:val="Style21"/>
              <w:rPr/>
            </w:pPr>
            <w:r>
              <w:rPr/>
              <w:t>Сиразетдинова А.А.</w:t>
            </w:r>
          </w:p>
          <w:p>
            <w:pPr>
              <w:pStyle w:val="Style21"/>
              <w:rPr/>
            </w:pPr>
            <w:r>
              <w:rPr/>
              <w:t>Холкина С.И.</w:t>
            </w:r>
          </w:p>
          <w:p>
            <w:pPr>
              <w:pStyle w:val="Style21"/>
              <w:rPr/>
            </w:pPr>
            <w:r>
              <w:rPr/>
              <w:t>Антонова А.Е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8 Ма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бор творческого материала к выступлению воспитанников на фестивале детского эстрадного искусства «Мир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– 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 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Информатизация образовательной деятельности ДОУ</w:t>
      </w:r>
    </w:p>
    <w:p>
      <w:pPr>
        <w:pStyle w:val="Style21"/>
        <w:jc w:val="center"/>
        <w:rPr>
          <w:b/>
          <w:b/>
        </w:rPr>
      </w:pPr>
      <w:r>
        <w:rPr>
          <w:b/>
        </w:rPr>
        <w:t>(ИКТ в образовательном процесс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ДОУ. Регулярное обновление информации на сайт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нформации по  электронной почте Д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материалов из опыта работы в личных электронных кабин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средств в воспитательно-образовательной деятельности ДОУ:</w:t>
            </w:r>
          </w:p>
          <w:p>
            <w:pPr>
              <w:pStyle w:val="Normal"/>
              <w:rPr/>
            </w:pPr>
            <w:r>
              <w:rPr/>
              <w:t>- образовательная деятельность;</w:t>
            </w:r>
          </w:p>
          <w:p>
            <w:pPr>
              <w:pStyle w:val="Normal"/>
              <w:rPr/>
            </w:pPr>
            <w:r>
              <w:rPr/>
              <w:t>- совещания;</w:t>
            </w:r>
          </w:p>
          <w:p>
            <w:pPr>
              <w:pStyle w:val="Normal"/>
              <w:rPr/>
            </w:pPr>
            <w:r>
              <w:rPr/>
              <w:t>- педагогические сове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еминары – практикумы;</w:t>
            </w:r>
          </w:p>
          <w:p>
            <w:pPr>
              <w:pStyle w:val="Normal"/>
              <w:rPr/>
            </w:pPr>
            <w:r>
              <w:rPr/>
              <w:t>- просмотр мультфильмов на татар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>старший воспитатель, воспитатели, специалисты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й системы документации 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базы презентаций, видеорепортажей для проведения воспитательно-образовательной деятельности в Д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формление зачисления (отчисления) детей в ДОУ через электронную систему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овление  электронных списков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старшая 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хождение компьютерного тестирования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Работа ДОУ по основным направлениям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 работы по реализации федеральных образовательных государственных стандартов дошкольного образования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5"/>
        <w:gridCol w:w="1418"/>
        <w:gridCol w:w="15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ческой литературы по вопросам реализации ФГОС в работу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педагогов по вопросам реализации 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, консультаций, совещаний по вопросам реализации 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спитательно-образовательного пространства ДОУ с учетом основных образовательных областей, установленных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 одаренными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62"/>
        <w:gridCol w:w="127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Работа объединений дополнительного образования по всем направ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Организация шашечного турнира в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spacing w:val="-2"/>
              </w:rPr>
              <w:t>Участие в республиканском конкурсе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старших груп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тематических конкурсах рисунков и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Участие в муниципальной интеллектуальной олимпиаде «Умники и умницы» и «Дорожная моза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нварь 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7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Участие в городской спартакиаде «Веселые стар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5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ие в муниципальном фестивале детского  эстрадного искусства «Мир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ворческое выступление для родителей воспитан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ощрение активных участников мероприятий: грамоты, пр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Заведующий, старший воспитатель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ому плану самообразования педагогов в направлении интеллектуально-творческого развития до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Развивающие игры В. Воскобовича в работе с детьми дошкольного возраста в социально-коммуникативном развитии дошкольников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Как воспитать бережное отношение к природе у детей?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Проектная деятельность в ДОУ совместно с родителями в рамках реализации «Семьеве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диагностики уровня развития дет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55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групп комбинированной  направленности (начал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ппы  комбинирован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дагогическая диагностика индивидуального развития каждого ребенка  (1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промежуточн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агностика усвоения материала по темам самообразования педагогов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дивиду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 - май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дагогическая диагностика индивидуального развития каждого ребенка  </w:t>
            </w:r>
          </w:p>
          <w:p>
            <w:pPr>
              <w:pStyle w:val="Style21"/>
              <w:rPr/>
            </w:pPr>
            <w:r>
              <w:rPr/>
              <w:t>(2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 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итогов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из логопункта (конец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читель-логопе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физкультурно-оздоровительной работы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417"/>
        <w:gridCol w:w="1559"/>
      </w:tblGrid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Спортивные досуги и развлечения (по плану возрастных групп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медицинского персонала для родителей по вопросам профилактики заболе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близорукост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Грипп и ОРВ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-«Заболевания органов дыхания»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ммунопрофилактика» «Правильная осанк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сердечно-сосудистых заболеваний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Ветрянная осп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нфекционные заболевания» «Травматизм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Физическое развитие и укрепление здоровья детей» «Закаливани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Здоровый образ жизн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 октябрь, ноябрь</w:t>
            </w:r>
          </w:p>
          <w:p>
            <w:pPr>
              <w:pStyle w:val="Default"/>
              <w:rPr/>
            </w:pPr>
            <w:r>
              <w:rPr/>
              <w:t xml:space="preserve">декабрь, январь, </w:t>
            </w:r>
          </w:p>
          <w:p>
            <w:pPr>
              <w:pStyle w:val="Default"/>
              <w:rPr/>
            </w:pPr>
            <w:r>
              <w:rPr/>
              <w:t xml:space="preserve">март, </w:t>
            </w:r>
          </w:p>
          <w:p>
            <w:pPr>
              <w:pStyle w:val="Default"/>
              <w:rPr/>
            </w:pPr>
            <w:r>
              <w:rPr/>
              <w:t xml:space="preserve">апрель, </w:t>
            </w:r>
          </w:p>
          <w:p>
            <w:pPr>
              <w:pStyle w:val="Default"/>
              <w:rPr/>
            </w:pPr>
            <w:r>
              <w:rPr/>
              <w:t xml:space="preserve">май, </w:t>
            </w:r>
          </w:p>
          <w:p>
            <w:pPr>
              <w:pStyle w:val="Default"/>
              <w:rPr/>
            </w:pPr>
            <w:r>
              <w:rPr/>
              <w:t>июнь,</w:t>
            </w:r>
          </w:p>
          <w:p>
            <w:pPr>
              <w:pStyle w:val="Default"/>
              <w:rPr/>
            </w:pPr>
            <w:r>
              <w:rPr/>
              <w:t>ию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Беседы с воспитанниками старшей и подготовительной групп о здоровом образе жизни:</w:t>
            </w:r>
          </w:p>
          <w:p>
            <w:pPr>
              <w:pStyle w:val="Style21"/>
              <w:rPr/>
            </w:pPr>
            <w:r>
              <w:rPr/>
              <w:t>- «Здоровому – все здорово»</w:t>
            </w:r>
          </w:p>
          <w:p>
            <w:pPr>
              <w:pStyle w:val="Style21"/>
              <w:rPr/>
            </w:pPr>
            <w:r>
              <w:rPr/>
              <w:t>-«Советы Неболейки- здоровый сон»</w:t>
            </w:r>
          </w:p>
          <w:p>
            <w:pPr>
              <w:pStyle w:val="Style21"/>
              <w:rPr/>
            </w:pPr>
            <w:r>
              <w:rPr/>
              <w:t>-«Правильная осанка»</w:t>
            </w:r>
          </w:p>
          <w:p>
            <w:pPr>
              <w:pStyle w:val="Style21"/>
              <w:rPr/>
            </w:pPr>
            <w:r>
              <w:rPr/>
              <w:t>-«Я уколов не боюсь»</w:t>
            </w:r>
          </w:p>
          <w:p>
            <w:pPr>
              <w:pStyle w:val="Style21"/>
              <w:rPr/>
            </w:pPr>
            <w:r>
              <w:rPr/>
              <w:t>-«В стране витамин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технического персонала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Маркировка посуды, инвентаря, белья, правила обработки посуды, смена постельного бель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Текущая и генеральная уборка, сроки проведения, соблюдение воздушно-теплового режим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Личная гигиена сотрудников, своевременное прохождение медицинских осмотро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Сандез режим, применение дез.средст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 на пищеблок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ОРВ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рт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Мониторинг состояния здоровья детей в групп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  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частие детей в городской спартакиад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Проведение фестиваля ритмической гимна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</w:t>
            </w:r>
            <w:r>
              <w:rPr>
                <w:spacing w:val="-2"/>
              </w:rPr>
              <w:t xml:space="preserve"> шашечного турнира в ДО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 проведения закаливающих процедур в летний оздоровительный пери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общем родительском собрании:</w:t>
            </w:r>
          </w:p>
          <w:p>
            <w:pPr>
              <w:pStyle w:val="Normal"/>
              <w:jc w:val="both"/>
              <w:rPr/>
            </w:pPr>
            <w:r>
              <w:rPr/>
              <w:t>-«Витаминизация, йодопрофилактика»;</w:t>
            </w:r>
          </w:p>
          <w:p>
            <w:pPr>
              <w:pStyle w:val="Normal"/>
              <w:jc w:val="both"/>
              <w:rPr/>
            </w:pPr>
            <w:r>
              <w:rPr/>
              <w:t>-«Профилактика ОРЗ и грипп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по ис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а «О государственных языках РТ и других языка Р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ю гражданственности и патриотизма, укреплению толеран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68"/>
        <w:gridCol w:w="1134"/>
        <w:gridCol w:w="283"/>
        <w:gridCol w:w="1559"/>
      </w:tblGrid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ые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матических занятий в возрастных групп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матери», «День пожилого человека», «День защитника Отечества», «День Земли», «8 Марта», «День Побед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 планировании и организации ООД, режимных моментов, утренников, досугов и развлечений национально-регионального компонен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и специалисты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русских и татарских народных подвижных иг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мотра мультфильмов на татарском языке объединения «Татармультфильм» и мультфильмов объединения «Союзмультфильм» (переведенные на татарский язык) в вечерне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 и воспитатель по обучению татарскому языку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родных сказок. Слушание народных сказок на аудио-носителях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группового мини-музея «Национальная культура татарского народ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азетдинова А.А. </w:t>
            </w:r>
          </w:p>
          <w:p>
            <w:pPr>
              <w:pStyle w:val="Normal"/>
              <w:jc w:val="both"/>
              <w:rPr/>
            </w:pPr>
            <w:r>
              <w:rPr/>
              <w:t>Садыкова Л.Р.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рождения Габдуллы Ту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:</w:t>
            </w:r>
          </w:p>
          <w:p>
            <w:pPr>
              <w:pStyle w:val="Normal"/>
              <w:jc w:val="both"/>
              <w:rPr/>
            </w:pPr>
            <w:r>
              <w:rPr/>
              <w:t>- «Сомбе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сленица»; </w:t>
            </w:r>
          </w:p>
          <w:p>
            <w:pPr>
              <w:pStyle w:val="Normal"/>
              <w:jc w:val="both"/>
              <w:rPr/>
            </w:pPr>
            <w:r>
              <w:rPr/>
              <w:t>- «Науруз»;</w:t>
            </w:r>
          </w:p>
          <w:p>
            <w:pPr>
              <w:pStyle w:val="Normal"/>
              <w:jc w:val="both"/>
              <w:rPr/>
            </w:pPr>
            <w:r>
              <w:rPr/>
              <w:t>-«Сабанту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, июнь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прослушивание в ДОУ в вечернее время (народные сказки, народные танцевальные  мелодии, детские песни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для дошкольников старшей и подготовительной групп на производства города, музеи, образовательные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:</w:t>
            </w:r>
          </w:p>
          <w:p>
            <w:pPr>
              <w:pStyle w:val="Normal"/>
              <w:jc w:val="both"/>
              <w:rPr/>
            </w:pPr>
            <w:r>
              <w:rPr/>
              <w:t>«Как прививать любовь к чтению литературных произведений в дошкольном возрасте?»</w:t>
            </w:r>
          </w:p>
          <w:p>
            <w:pPr>
              <w:pStyle w:val="Normal"/>
              <w:jc w:val="both"/>
              <w:rPr/>
            </w:pPr>
            <w:r>
              <w:rPr/>
              <w:t>«Мои бабушки и дедушки»,</w:t>
            </w:r>
          </w:p>
          <w:p>
            <w:pPr>
              <w:pStyle w:val="Normal"/>
              <w:jc w:val="both"/>
              <w:rPr/>
            </w:pPr>
            <w:r>
              <w:rPr/>
              <w:t>«Игры народов Поволжья из нашего детства в воспитании детей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циональных  праздников (Сомбеле, Науруз, Сабантуй, Масленица) с приглашением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, воспитатели всех групп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для родителей с информацией о реализации УМК в обучении детей государственным языкам Республики Татарст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декабрь, мар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едагогами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ционально-культурный компонент в контексте духовно-нравственного воспитания» «Инновационные технологии в реализации проектов УМК по  обучению русскоязычных детей татарскому языку»,</w:t>
            </w:r>
          </w:p>
          <w:p>
            <w:pPr>
              <w:pStyle w:val="Normal"/>
              <w:jc w:val="both"/>
              <w:rPr/>
            </w:pPr>
            <w:r>
              <w:rPr/>
              <w:t>«Проектная деятельность «Роль старшего поколения в воспитании детей в семье» (проект «Семьеведение»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, Январ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национальных уголков  в возрастных  групп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групп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знаний русскоязычных воспитателей по практике татарского язы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глядно-дидактического материала по нравственно-патриотическому воспитанию в ДО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по совершенствованию системы воспитания по этно-культурному компоненту в образовательном учреждени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трех л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Мастер-класс по обучению татарскому языку дошкольников «Использование диалогов детей как импровизации в театральных постановк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</w:tbl>
    <w:p>
      <w:pPr>
        <w:pStyle w:val="Style21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 xml:space="preserve">План работы по профилактике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детского дорожно-транспортного травматизма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5922"/>
        <w:gridCol w:w="1525"/>
        <w:gridCol w:w="1512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Целевые прогулки:</w:t>
            </w:r>
          </w:p>
          <w:p>
            <w:pPr>
              <w:pStyle w:val="Style21"/>
              <w:rPr/>
            </w:pPr>
            <w:r>
              <w:rPr/>
              <w:t>- младшая и средняя группа (3-4, 4-5);</w:t>
            </w:r>
          </w:p>
          <w:p>
            <w:pPr>
              <w:pStyle w:val="Style21"/>
              <w:rPr/>
            </w:pPr>
            <w:r>
              <w:rPr/>
              <w:t>- старшая и подготовительная группа (5-7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2 месяц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гры (подвижные, дидактические, сюжетно-ролевые, театрализованные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месячно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нтегрированные занятия с элементами ПДД:</w:t>
            </w:r>
          </w:p>
          <w:p>
            <w:pPr>
              <w:pStyle w:val="Style21"/>
              <w:rPr/>
            </w:pPr>
            <w:r>
              <w:rPr/>
              <w:t>- по ознакомлению с окружающим и развитию речи;</w:t>
            </w:r>
          </w:p>
          <w:p>
            <w:pPr>
              <w:pStyle w:val="Style21"/>
              <w:rPr/>
            </w:pPr>
            <w:r>
              <w:rPr/>
              <w:t>- по изобразительной деятельности;</w:t>
            </w:r>
          </w:p>
          <w:p>
            <w:pPr>
              <w:pStyle w:val="Style21"/>
              <w:rPr/>
            </w:pPr>
            <w:r>
              <w:rPr/>
              <w:t>- по конструирован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12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художественной литературы: </w:t>
            </w:r>
          </w:p>
          <w:p>
            <w:pPr>
              <w:pStyle w:val="Style21"/>
              <w:rPr/>
            </w:pPr>
            <w:r>
              <w:rPr/>
              <w:t xml:space="preserve">Алиева Т.И. «Ехали медведи», «Дорожная азбука», </w:t>
            </w:r>
          </w:p>
          <w:p>
            <w:pPr>
              <w:pStyle w:val="Style21"/>
              <w:rPr/>
            </w:pPr>
            <w:r>
              <w:rPr/>
              <w:t xml:space="preserve">Иванов А.И. «Как неразлучные друзья дорогу переходили», Михалков С.Я. «Моя улица», «Я иду через дорогу» и др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и заучивание стихотворений по ПДД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Загадывание детям загадок о дорожном порядк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смотр мульфильмов по ПДД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ыставка детских рисунков по безопасности дорожного движени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</w:t>
            </w:r>
          </w:p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портивные состязания с элементами ПДД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юнь - авгус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Экскурсии  с детьми по близлежащим к ДОУ улицам. Беседа о транспорте и безопасном поведении на улиц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, </w:t>
            </w:r>
          </w:p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Нанесение дорожной разметки на территории детского са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вгуст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работы по охране прав детства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5"/>
        <w:gridCol w:w="1701"/>
      </w:tblGrid>
      <w:tr>
        <w:trPr>
          <w:trHeight w:val="18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ind w:hanging="20"/>
              <w:rPr/>
            </w:pPr>
            <w:r>
              <w:rPr/>
              <w:t>Выявление и учет детей-сирот и детей, оставшихся без попечения родителей, а также детей, находящихся в трудной жизненной ситу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Заведующий, старший воспитатель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Ознакомление опекунов (попечителей), приемных родителей с действующим законодательством по вопросам охраны прав дет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нтябрь, ма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местная работа общественного инспектора и воспитателя с подопечны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следование жилищно - бытовых условий детей, находящихся под опекой (попечительством), по месту фактического прожи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нней профилактической работы с неблагополучными семьями, состоящими на учете в ДО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поведением, организацией досуга подопечных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сохранностью закрепленного жиль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начале учебного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опекунами (попечителями), приемными родителями обязанностей по содержанию, воспитанию, образованию, состоянию здоровья подопечных, сохранностью принадлежащего им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винками литературы по правовому воспита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рмативными документами по правам ребенка (информационный стенд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:</w:t>
            </w:r>
          </w:p>
          <w:p>
            <w:pPr>
              <w:pStyle w:val="Normal"/>
              <w:rPr/>
            </w:pPr>
            <w:r>
              <w:rPr/>
              <w:t xml:space="preserve">- «Против насилия», </w:t>
            </w:r>
          </w:p>
          <w:p>
            <w:pPr>
              <w:pStyle w:val="Normal"/>
              <w:rPr/>
            </w:pPr>
            <w:r>
              <w:rPr/>
              <w:t>- «Право детей на охрану здоровья»,</w:t>
            </w:r>
          </w:p>
          <w:p>
            <w:pPr>
              <w:pStyle w:val="Normal"/>
              <w:rPr/>
            </w:pPr>
            <w:r>
              <w:rPr/>
              <w:t>- «Правовое воспитание детей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, декабрь,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общем родительском собрании на тему правового воспитания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родителей, не выполняющих обязанности по воспитанию детей, своевременное информирование КДН, ПД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детьм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гр – занятий с целью предупреждения правонаруш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  <w:r>
        <w:rPr>
          <w:b/>
          <w:bCs/>
        </w:rPr>
        <w:t xml:space="preserve">работы с родителям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рганизация приема воспитанников по направлению Управл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Заключение договоров между ДОУ и родителями вновь прибывш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едение банка данных о родител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вгуст –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работы прилагается 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,  воспитатели, учитель - логопед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Тематические групповые родительские собрания (по плану  возрастных групп)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прилагается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и, специалисты, старшая медицинская сестра</w:t>
            </w:r>
          </w:p>
        </w:tc>
      </w:tr>
      <w:tr>
        <w:trPr>
          <w:trHeight w:val="1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бщие родительские собр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)Приоритетные направления работы  ДОУ на 2020-2021 учебный год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накомство родителей с воспитательной работой и задачами ДОУ на новый учебный год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соблюдении правил безопасности,  сохранения жизни и здоровья дошкольник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бота с неблагополучными семь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>
                <w:b/>
              </w:rPr>
              <w:t>) - Итоги работы ДОУ: наш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ий, старший воспитатель, старшая медицинская сестр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Консультации с родителя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>
                <w:lang w:val="tt-RU"/>
              </w:rPr>
              <w:t>- Совместные развивающие игры детей и взрослых в физкультурно-оздоровительной работе и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Роль мелькой моторики в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Коррекционно-развивающие игры для речевого развития детей в домаш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учитель-логопед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 через информационные стенды, сайт ДОУ  по вопросам воспитания, обучения, коррекци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специалисты</w:t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Информация по вопросам сохранения и укрепления здоровья через информационные стенды  в «Уголках здоровья» групп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Что такое адаптация?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Грипп и его профилактик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О правильном питан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Ветряная оспа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Гельминтозы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Профилактика  травматизм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Закаливающие мероприятия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Педикуле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яб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кабрь, январь, март, апрел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й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юн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таршая медицинская сестра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овместные с детьми и родителями спортивные развлечения, досуги, национальные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участию в творческих конкурсах детского сада, организации экскурсий дл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оформлению игровых комнат, территорий участка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ивлечение родителей к подготовке и проведению  занятий по безопасности, организации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тарший воспитатель, воспитатели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Выявление родителей, не выполняющих обязанности по воспитанию детей, своевременное информирование КДН, 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По необход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тарший воспитатель, воспитател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оведение профилактических бесед с родителями по формированию антикоррупционного мировоззрения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овместные праздники, посвященные  Международному Дню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Воспитатели, музыкальный руководитель 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Анкетирование «Удовлетворенность родителей работой детского сада»</w:t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Пополнение банка данных о семь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Работа логопункта (по запросу родителей)</w:t>
            </w:r>
          </w:p>
          <w:p>
            <w:pPr>
              <w:pStyle w:val="C23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 xml:space="preserve">План совместной работы ДОУ и школы по преемственности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воспитательно-образовательного процесса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276"/>
        <w:gridCol w:w="2126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воспитанник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у на праздник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1 Сентябр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.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</w:t>
            </w:r>
          </w:p>
          <w:p>
            <w:pPr>
              <w:pStyle w:val="Normal"/>
              <w:rPr/>
            </w:pPr>
            <w:r>
              <w:rPr/>
              <w:t>Воспитатели подг.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Экскурсия в школьную библиотеку, в детскую городскую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накомство с учителем, классной комнатой, школьными принадлежностя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Совместное проведение спортивного праздника в детском саду «Детская спартаки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библиотечки  книг о школе в подготовительной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Театрализованное представление учащих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офессии учителя, чтение художественной литературы,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педагог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Изучение и анализ программ начальной школы и детского сада, нормативных документов по подготовке детей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осещение педагогами подготовительных к школе групп  уроков  в 1 классах 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Круглый стол «Ребенок идет в первый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Мониторинг подготовительной группы по карте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 начальной школы на группово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, педагоги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воспитанников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тивный материал для родителей </w:t>
            </w:r>
          </w:p>
          <w:p>
            <w:pPr>
              <w:pStyle w:val="Normal"/>
              <w:rPr/>
            </w:pPr>
            <w:r>
              <w:rPr/>
              <w:t>«Готовим ребенка в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родителей  по подготовке детей к школ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заместителя директора школы по начальным классам,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одительском собр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в школе  для родителей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едагога-психолога школы «Готовность ребенка к обучению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План работы   в   соци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842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Чистопольским многопрофильным колледжем в рамках социального партнерства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семинарах практикумах и научно – практических конферен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частие в  конкурсах, смотрах, соревнованиях, организованны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омитетом  по делам молодежи и спорт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сихолого-педагогическим  центром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правлением образования ЧМР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 и Н РТ, ИРО, КФУ, ЦСГО; ТИСБ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етской поликлиникой в работе по оздоровлению детей в рамках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ий воспитатель, воспитател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ошкольными учреждениями  города и республики по обмену опытом работы с деть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работе ресурсных центр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конкурсах, олимпиадах, педагогических чт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нятия воспитанников  в студиях и кружка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ома школьник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лодежного центр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Художествен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узыкаль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идер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едовый двор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художественной, музыкальной школами, детской библиоте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воспитатель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филактических бесед с воспитанниками сотрудника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ЧС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о средствами массовой информаци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редакцией газеты «Чистопольские известия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Чистопольским телеви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, старший воспитатель, 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театральных постановок для воспитанников детского сада на основе договора с выездными театрами Татар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курсовой подготовки педагогов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Ф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ИРО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НГ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 центром труда и занятости по вопросу оформления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ое определение статуса ребенка с отделом опеки и попечительства, с ЦСПС и Д «Салават Купере» при возникновении  проблем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По необходим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о Службой участковых уполномоченных по вопросам соблюдения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о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ий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оведение сюжетно-ролевых игр, бесед, чтения художественной литературы по формированию положительного  отношения к хранителям порядка, по воспитанию у детей понимания терминов «польза», «обмен», «подарок», «благодар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5. Продуктивные  виды деятельности, обеспечивающие  повышение образования до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ие конкур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Конкурс рисунков «Осень одевается пёстро!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рисунков «Здравствуй, гостья-зима!»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стихов «Зимушка-зима!»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третная  живопись «Мамочка моя»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Воспитатели 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онкурс рисунков «Весна пришла и мы ей очень рады» 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на асфальте «Лето красное идет!»</w:t>
              <w:tab/>
            </w:r>
          </w:p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Развлечение «Здравствуй, Ос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отказа от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Фольклорный праздник «Масле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Праздник, посвященный Международному Дню родн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ь татар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стреча с преподавателями и учениками «Школы  искусств» Чистоп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заимопосещение занятий, развлечений, дос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Открытый показ организации самостоятельной деятельности 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без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   и   разв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13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ab/>
              <w:t xml:space="preserve">Наименование мероприятия </w:t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left" w:pos="3260" w:leader="none"/>
                <w:tab w:val="left" w:pos="481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«День Зн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арядки, посвященный Международным дням Улы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 «Здравствуй, Осе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накомства в первой младшей группе и второй младше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, посвященный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Рождественские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, посвященные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чные гуляния на Масле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.-ль, подготовительная группа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ау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иразетдинова Р.Х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Юм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Фестиваль ритмической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ыпускной 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подготовительн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тарш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абан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>Административно-хозяйствен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План административно-хозяйствен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штатного расписания ДОУ на 2020--2021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 сотруд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оспитан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воспитат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новка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Проведение инструктажей по пожарной безопасности с сотрудниками, с членами ДПД, ответственными дежур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рритории здания ДОУ к 2020-2021 уч.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оведение Дн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музыкальный руководи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 локальными актами, нормативными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кументации (планы, приказы) по ГО и составление расписания по обучению сотруд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плана воспитательно-образовательной деятельности ДОУ на 2020-2021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жима работы  ДОУ в 2020-2021 уч.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графика занятий в ДОУ на 2019-2020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о структура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еобходимых локальных актов, нормативных документов, издание прика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сотрудниками ДОУ медицинского осмо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ДОУ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я соглашения по ОТ между администрацией и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ГО и ЧС: просмотр кинофильмов, лекции, зачёты. Проведение инструктажа по антитеррору для сотру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ШГО, лица, ответственные за обучения сотрудников. лицо, ответственное за безопасн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электро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ка меб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охране труда на рабочих местах всех работников с регистрацией в журн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аглядной агитации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ри организации  общественно-полезного производительного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дания  к зимнему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Совместные учения сотрудников детского сада, детей и родителей «Пожарные на учениях» - практическое освоение навыков и правил поведения при пожаре, оказания первой помощи пострадавшим, отработка первоочередных мер по тушению огн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по отработке плана эвакуации в случае возникновения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старшая медсестра, 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совместно с централизованной бухгалте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соблюдению в учрежден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равил пожарной безопасности при проведении 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договорам с организациями Чистополь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Т. Результаты обследования здания и помещений 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вентиля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вещения ДОУ, исправности прово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копительной ведомости, бракеражного жур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пусков, просмотр трудовых книжек и личных 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при проведении новогодни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действиям на тему: «Подозрительный предмет на территории ДОУ»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по отработке плана эвакуации в случае </w:t>
            </w:r>
          </w:p>
          <w:p>
            <w:pPr>
              <w:pStyle w:val="Normal"/>
              <w:rPr/>
            </w:pPr>
            <w:r>
              <w:rPr/>
              <w:t>обнаружения подозрительного предмета на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, связанных с электроустановками по ПУЭУ до 1000 В с выдачей удостоверений гр. 1-3г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о присвоении 1 группы по электробезопасности неэлектротехническому 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Постройка снежного горо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 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документов (акты, по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ехнический осмотр здания, территории, кровли, огр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огнет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электропроводки в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водного инструктажа по охране труда со всеми вновь принятыми на работу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для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и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выполнения соглашения по охране труда совместно с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председатель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 при проведении утренника, посвященному Международному женскому д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ркировки мебел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нструкций, обновлению инструкт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ого инструктажа с работниками, практическое занятие по отработке плана эвакуации на случай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нструктажа по антитеррору с работниками, практическое занятие на тему: «Вход посторонним  запрещё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цветов, овощ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МБ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/>
              <w:t>оставление, обновление инструкций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ботник  по благоустройству территории,  работа  на детских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одоснабжения, освещения в групп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предупреждению несчастных случаев с работниками на весеннее - летни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хозяйством, старшая медицинская 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, работа  на участках групп. Разбивка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 по проверке санитарного состояния здания,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ого инвентаря, материалов для ремонт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еска для песочниц на территорию участков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дписки на периодические издания II полугодия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инструктажи по охране труда,  по технике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  по благоустройству территории,  работа на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етских площ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 и бракеражного журнал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благоустройству и озеленению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, составление актов к новому учебному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грового, спортив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чердака, подвальн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инструктажа по действиям сотрудников при получении телефонограммы. Практическое занятие по отработке плана эвакуации в случае получения телефонограммы о заминировании ДО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овещаний при руковод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76"/>
        <w:gridCol w:w="1982"/>
        <w:gridCol w:w="127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просы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81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ультаты августовской конференции. Основные направления развития системы образования в 2020-2021 учеб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подготовки ДОУ  к новому 2019-2020 учебному г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ещаемость детей ДОУ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Анализ заболеваемости за 3 кв. 2020года.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ицинская 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фик повышения квалификации педагогических ра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Уровень профессиональной компетенции аттестующихся педагог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Современные образовательные технологии в социально-коммуникативном развитии  старших дошкольников (Тематически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правка</w:t>
            </w:r>
          </w:p>
        </w:tc>
      </w:tr>
      <w:tr>
        <w:trPr>
          <w:trHeight w:val="812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новогодним праздникам. Утверждение графика утрен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Организация работы воспитателей в процессе планирования тематических недель в различных видах детской деятельности</w:t>
            </w:r>
          </w:p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Предметно-развивающая среда в первой и второй младших групп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щаемость детей ДОУ</w:t>
            </w:r>
          </w:p>
          <w:p>
            <w:pPr>
              <w:pStyle w:val="Style21"/>
              <w:rPr/>
            </w:pPr>
            <w:r>
              <w:rPr/>
              <w:t>Анализ заболеваемости за 4 кв.2020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соглашения по охране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ление  графика отпусков сотрудников ДОУ на 2020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  <w:t>Организация воспитательно-образовательного процесса подготовительной группе</w:t>
            </w:r>
          </w:p>
          <w:p>
            <w:pPr>
              <w:pStyle w:val="Style2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highlight w:val="yellow"/>
              </w:rPr>
              <w:t>Проектная деятельность в развитии творческих способностей дошкольников по реализации инновационного проекта «Семьеведен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highlight w:val="yellow"/>
              </w:rPr>
              <w:t>Индивидуальные маршруты работы  по результатам определения уровня развити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оведению праздников, посвященных Международному женскому Дню, рассмотрение графика проведения празд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ая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Уровень готовности к обучению в школе воспитанников  подготовительная групп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средников, суб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борка территории, ремонтные работы на участках, завоз пес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 по хозяйственной ч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ий, старший    воспитатель, старшая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 подготовки к новому учебному году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 ДОУ в  летний оздоровительн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ановка кадров и комплектование групп на время летних отпусков,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людение санитарно-гигиенического режима, ОТ и ТБ противопожарн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к ремонту  помещений 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ропускного режима в ДОУ в летни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заболеваемости воспитанников за 1 полугодие 2021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следование и учет несчастных случаев с работника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я программы административного, производственного и общественного контроля по изготовлению и реализации продукции, услуг для дошкольного питания МБ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заведующий хозяйством, старшая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Административно-хозяйствен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территории, здания ДОУ к новому учебному год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з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мотрение планов, графиков, расписаний режима работ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ий воспитатель, старшая мед. сестра, заведующий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структажи по охране труда, пожарной безопасности, антитеррору, санитарно-гигиеническим требовани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, старшая мед. сестра, заведующий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C8">
    <w:name w:val="c8"/>
    <w:basedOn w:val="Style10"/>
    <w:qFormat/>
    <w:rPr/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2">
    <w:name w:val="c8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Style81">
    <w:name w:val="Style8"/>
    <w:basedOn w:val="Default"/>
    <w:next w:val="Default"/>
    <w:qFormat/>
    <w:pPr/>
    <w:rPr>
      <w:color w:val="000000"/>
    </w:rPr>
  </w:style>
  <w:style w:type="paragraph" w:styleId="Style71">
    <w:name w:val="Style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1:00Z</dcterms:created>
  <dc:creator>Инна Александровна</dc:creator>
  <dc:description/>
  <cp:keywords/>
  <dc:language>en-US</dc:language>
  <cp:lastModifiedBy>Дом</cp:lastModifiedBy>
  <cp:lastPrinted>2017-06-28T08:53:00Z</cp:lastPrinted>
  <dcterms:modified xsi:type="dcterms:W3CDTF">2020-08-17T20:52:00Z</dcterms:modified>
  <cp:revision>47</cp:revision>
  <dc:subject/>
  <dc:title/>
</cp:coreProperties>
</file>